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717866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786147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133801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836894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173508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504250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247951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568886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