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699634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884998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314417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400887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