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50881021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08810212"/>
      <w:bookmarkStart w:id="1" w:name="__Fieldmark__0_150881021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