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99582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87798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54470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