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38578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66554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19861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6401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