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02886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06571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25882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65000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