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16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41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268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051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