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725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600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76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779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