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918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00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254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795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